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XI</w:t>
      </w:r>
      <w:r>
        <w:rPr>
          <w:sz w:val="28"/>
          <w:szCs w:val="28"/>
        </w:rPr>
        <w:t xml:space="preserve"> сессия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6 декабря 2017 года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I</w:t>
      </w:r>
      <w:r>
        <w:rPr>
          <w:b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от 20 сентября 2016 года № 150 «Об утверждении Положения «О размере оплаты труда главы Курчанского сельского поселения Темрюк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 и № 1243-КЗ «О Реестре муниципальных должностей и Реестре должностей муниципальной службы в Краснодарском крае», с поручением Заместителя Председателя Правительства Российской Федерации О.Ю.Голодец от 1 июля 2017 года № ОГ-П12-4259, письмом Министерства финансов Краснодарского края от 23 августа 2017 года № 205-4592/17-12-04,</w:t>
      </w:r>
      <w:r>
        <w:rPr>
          <w:rFonts w:cs="Verdan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ет Курчанского</w:t>
      </w:r>
      <w:r>
        <w:rPr>
          <w:bCs/>
          <w:sz w:val="28"/>
          <w:szCs w:val="28"/>
        </w:rPr>
        <w:t xml:space="preserve"> сельского поселения  Темрюкского  района  р е ш и 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дополнения в решение Х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0 сентября 2016 года № 150 «Об утверждении Положения «О размере оплаты труда главы Курчанского сельского поселения Темрюкского района» дополнив раздел 2 «Состав  и размеры оплаты труда главы Курчанского сельского поселения Темрюкского района» Положения «О размере оплаты труда главы Курчанского сельского поселения Темрюкского района» пунктом 2.10. следующего содержания: «2.10. Заработная плата начисляется и выплачивается с учетом соблюдения утвержденного постановлением администрации Курчанского сельского поселения Темрюкского района предельного уровня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, муниципальных унитарных предприятий Курчанского сельского поселения Темрюкского района (без учета заработной платы соответствующего руководителя, его заместителей, главного бухгалтера).»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Х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0 сентября 2016 года № 150 «Об утверждении Положения «О размере оплаты труда главы Курчанского сельского поселения Темрюкского района» изложив приложение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Положению «О размере оплаты труда главы Курчанского сельского поселения Темрюкского района» в следующей редакции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</w:rPr>
        <w:t xml:space="preserve">Контроль за исполнением данного решения возложить на </w:t>
      </w:r>
      <w:r>
        <w:rPr>
          <w:sz w:val="28"/>
          <w:szCs w:val="28"/>
        </w:rPr>
        <w:t>директора муниципального казенного учреждения «Учетно-эксплуатационный центр» Курчанского сельского поселения Темрюкского района (А.А.Нетелеву)</w:t>
      </w:r>
      <w:r>
        <w:rPr>
          <w:sz w:val="28"/>
        </w:rPr>
        <w:t xml:space="preserve"> и председателя постоянной комиссии по вопросам экономики, бюджета, финансов,  налогов  и   распоряжению   муниципальной   собственностью   (И.Н. Исмаилову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(Шевченко) официально опубликовать данное решение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, но не ранее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0"/>
        <w:gridCol w:w="4936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А.Кулин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26:00Z</dcterms:created>
  <dc:creator>78</dc:creator>
  <dc:description/>
  <cp:keywords/>
  <dc:language>en-US</dc:language>
  <cp:lastModifiedBy>1</cp:lastModifiedBy>
  <cp:lastPrinted>2017-12-29T13:32:00Z</cp:lastPrinted>
  <dcterms:modified xsi:type="dcterms:W3CDTF">2018-01-09T13:37:00Z</dcterms:modified>
  <cp:revision>100</cp:revision>
  <dc:subject/>
  <dc:title/>
</cp:coreProperties>
</file>